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6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800/23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1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30. Одлуке о буџету града Крагујевца за 2023.годину („Службени лист града Крагујевца“, број 36/22 и број 14/23) на седници одржаној дана   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CS"/>
        </w:rPr>
        <w:t xml:space="preserve">август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</w:rPr>
        <w:t>Градској управи за људске ресурс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пште</w:t>
      </w:r>
      <w:r>
        <w:rPr>
          <w:rFonts w:cs="Arial" w:ascii="Arial" w:hAnsi="Arial"/>
          <w:b/>
          <w:sz w:val="22"/>
          <w:szCs w:val="22"/>
        </w:rPr>
        <w:t xml:space="preserve"> и заједничке послове н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услуге одржав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офтвера писарниц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људске ресурсе</w:t>
      </w:r>
      <w:r>
        <w:rPr>
          <w:rFonts w:cs="Arial" w:ascii="Arial" w:hAnsi="Arial"/>
          <w:sz w:val="22"/>
          <w:szCs w:val="22"/>
          <w:lang w:val="sr-Latn-RS"/>
        </w:rPr>
        <w:t>, o</w:t>
      </w:r>
      <w:r>
        <w:rPr>
          <w:rFonts w:cs="Arial" w:ascii="Arial" w:hAnsi="Arial"/>
          <w:sz w:val="22"/>
          <w:szCs w:val="22"/>
          <w:lang w:val="sr-RS"/>
        </w:rPr>
        <w:t>пште</w:t>
      </w:r>
      <w:r>
        <w:rPr>
          <w:rFonts w:cs="Arial" w:ascii="Arial" w:hAnsi="Arial"/>
          <w:sz w:val="22"/>
          <w:szCs w:val="22"/>
          <w:lang w:val="sr-CS"/>
        </w:rPr>
        <w:t xml:space="preserve"> и заједничке послове на покретање поступка јавне набавке услуге одржавање софтвера писарнице која се налази у Плану јавних набавки Г</w:t>
      </w:r>
      <w:r>
        <w:rPr>
          <w:rFonts w:cs="Arial" w:ascii="Arial" w:hAnsi="Arial"/>
          <w:sz w:val="22"/>
          <w:szCs w:val="22"/>
          <w:lang w:val="sr-RS"/>
        </w:rPr>
        <w:t>радске управ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, опште и заједничке послове за 2023. годину, под редним бројем </w:t>
      </w:r>
      <w:r>
        <w:rPr>
          <w:rFonts w:cs="Arial" w:ascii="Arial" w:hAnsi="Arial"/>
          <w:sz w:val="22"/>
          <w:szCs w:val="22"/>
          <w:lang w:val="sr-Latn-RS"/>
        </w:rPr>
        <w:t>64</w:t>
      </w:r>
      <w:r>
        <w:rPr>
          <w:rFonts w:cs="Arial" w:ascii="Arial" w:hAnsi="Arial"/>
          <w:sz w:val="22"/>
          <w:szCs w:val="22"/>
          <w:lang w:val="sr-CS"/>
        </w:rPr>
        <w:t>,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, број 36/22 и број 14/23) у оквиру Раздела 13, апропријација 4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79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функција 130, економска </w:t>
      </w:r>
      <w:r>
        <w:rPr>
          <w:rFonts w:cs="Arial" w:ascii="Arial" w:hAnsi="Arial"/>
          <w:bCs/>
          <w:sz w:val="22"/>
          <w:szCs w:val="22"/>
          <w:lang w:val="sr-RS"/>
        </w:rPr>
        <w:t>класификац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на четвртом нивоу –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423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обавезе у плану ЈН за 2023. годину износи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16.666.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(без ПДВ-а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обавезе у плану ЈН за 2024. годину износи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383.334.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(без ПДВ-а)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обавезе са ПДВ-ом за текућу годину износи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40.0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00 дина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 услуг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o</w:t>
      </w:r>
      <w:r>
        <w:rPr>
          <w:rFonts w:cs="Arial" w:ascii="Arial" w:hAnsi="Arial"/>
          <w:color w:val="000000"/>
          <w:sz w:val="22"/>
          <w:szCs w:val="22"/>
          <w:lang w:val="sr-RS"/>
        </w:rPr>
        <w:t>државање софтвера писарниц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вор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набавку услуге одржавање софтвера писарниц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 Крагујевца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е управе за људске ресурсе, општ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, опште и заједничке послове.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>акључка о давању 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покретање поступка јавне набавке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слуге одржавање софтвера писарнице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59. став 1. тачка 6.  Статута града Крагујевца („Службени лист града Крагујевца“, број 8/19), члану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, број 8/22-пречишћен текст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 и 14/23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давање сагласности Градској управи за људске ресурсе, опште и заједничке послове за покретање поступка јавне набавк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одржавање софтвера писарниц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закључење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>услуге одржавање софтвера писарниц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Градске  управе за људске ресурсе, опште и заједничке послове за 2023. годину, под редним бројем 64 у делу плана јавних набавки на које се закон примењу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Поглављем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редства за наведену набавку планирана  Одлуком о буџету града Крагујевца за 2023.годину („Службени лист града Крагујевца“ број 36/22 и 14/23) у оквиру Раздела 13, апропријација 4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9, функција 130, економска </w:t>
      </w:r>
      <w:r>
        <w:rPr>
          <w:rFonts w:cs="Arial" w:ascii="Arial" w:hAnsi="Arial"/>
          <w:bCs/>
          <w:sz w:val="22"/>
          <w:szCs w:val="22"/>
          <w:lang w:val="sr-RS"/>
        </w:rPr>
        <w:t>клас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четвртом нивоу –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2</w:t>
      </w:r>
      <w:r>
        <w:rPr>
          <w:rFonts w:cs="Arial" w:ascii="Arial" w:hAnsi="Arial"/>
          <w:color w:val="000000"/>
          <w:sz w:val="22"/>
          <w:szCs w:val="22"/>
          <w:lang w:val="sr-RS"/>
        </w:rPr>
        <w:t>32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обавезе у плану ЈН за 2023.годину износи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16.666.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(без ПДВ-а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 xml:space="preserve">Износ обавезе у плану ЈН за 2024.годину износи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383.334.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(без ПДВ-а)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ab/>
        <w:t xml:space="preserve">Износ обавезе са ПДВ-ом за текућу годину износи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140.00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00 дина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услуге, уговор за набавку услуге одржавање софтвера писарнице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– Градске управе за људске ресурсе, опште и заједничке послове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>Градске управе за људске ресурсе, опште и заједничке послов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419/23 од 3.08.2023. године у погледу предложеног нацрта У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suppressAutoHyphens w:val="false"/>
        <w:ind w:left="5040"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челника Градске упра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,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ind w:left="5040" w:firstLine="720"/>
        <w:jc w:val="right"/>
        <w:rPr>
          <w:lang w:val="sr-CS"/>
        </w:rPr>
      </w:pPr>
      <w:r>
        <w:rPr>
          <w:rFonts w:eastAsia="CTimesRoman;Times New Roman"/>
          <w:lang w:val="sr-CS"/>
        </w:rPr>
        <w:t xml:space="preserve">  </w:t>
      </w:r>
      <w:r>
        <w:rPr>
          <w:lang w:val="sr-CS"/>
        </w:rPr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7:16:00Z</dcterms:created>
  <dc:creator>Ivana Mihajlovic</dc:creator>
  <dc:description/>
  <cp:keywords/>
  <dc:language>en-US</dc:language>
  <cp:lastModifiedBy>Slavica Neskovic</cp:lastModifiedBy>
  <cp:lastPrinted>2023-08-11T08:55:00Z</cp:lastPrinted>
  <dcterms:modified xsi:type="dcterms:W3CDTF">2023-08-11T06:56:00Z</dcterms:modified>
  <cp:revision>29</cp:revision>
  <dc:subject/>
  <dc:title/>
</cp:coreProperties>
</file>